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ВЕТ ДЕПУТАТОВ КАРАСУКСКОГО РАЙОНА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ОВОСИБИРСКОЙ ОБЛАСТИ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РЕТЬЕГО СОЗЫВА</w:t>
      </w:r>
    </w:p>
    <w:p>
      <w:pPr>
        <w:pStyle w:val="Style1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вадцать восьмая сессия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3.2019 № 269</w:t>
      </w:r>
    </w:p>
    <w:p>
      <w:pPr>
        <w:pStyle w:val="Heading"/>
        <w:widowControl w:val="false"/>
        <w:tabs>
          <w:tab w:val="clear" w:pos="720"/>
          <w:tab w:val="left" w:pos="3570" w:leader="none"/>
          <w:tab w:val="center" w:pos="5104" w:leader="none"/>
        </w:tabs>
        <w:suppressAutoHyphens w:val="tru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tabs>
          <w:tab w:val="clear" w:pos="720"/>
          <w:tab w:val="left" w:pos="3570" w:leader="none"/>
          <w:tab w:val="center" w:pos="5104" w:leader="none"/>
        </w:tabs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законодательной инициативе Совета депутатов Карасукского района Новосибирской области по внесению в Законодательное Собрание Новосибирской области проекта закона Новосибирской области «О внесении изменений в статью 1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В соответствии  со </w:t>
      </w:r>
      <w:hyperlink r:id="rId3">
        <w:r>
          <w:rPr>
            <w:rStyle w:val="InternetLink"/>
            <w:sz w:val="28"/>
            <w:szCs w:val="28"/>
          </w:rPr>
          <w:t>статьей 38</w:t>
        </w:r>
      </w:hyperlink>
      <w:r>
        <w:rPr>
          <w:sz w:val="28"/>
          <w:szCs w:val="28"/>
        </w:rPr>
        <w:t xml:space="preserve"> Устава Новосибирской области, </w:t>
      </w:r>
      <w:hyperlink r:id="rId4">
        <w:r>
          <w:rPr>
            <w:rStyle w:val="InternetLink"/>
            <w:sz w:val="28"/>
            <w:szCs w:val="28"/>
          </w:rPr>
          <w:t>статьями 9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Закона Новосибирской области "О нормативных правовых актах Новосибирской области", </w:t>
      </w:r>
      <w:hyperlink r:id="rId6">
        <w:r>
          <w:rPr>
            <w:rStyle w:val="InternetLink"/>
            <w:sz w:val="28"/>
            <w:szCs w:val="28"/>
          </w:rPr>
          <w:t>статьями 39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40</w:t>
        </w:r>
      </w:hyperlink>
      <w:r>
        <w:rPr>
          <w:sz w:val="28"/>
          <w:szCs w:val="28"/>
        </w:rPr>
        <w:t xml:space="preserve"> Регламента Законодательного Собрания Новосибирской области, руководствуясь статьей 15 Устава Карасукского района Новосибирской области, Совет депутатов Карасук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рядке реализации законодательной инициативы в Законодательное Собрание Новосибирской области проект закона Новосибирской области «О внесении изменений в статью 1 Закона Новосибирской области «Об отдельных вопросах организации местного самоуправления в Новосибирской области» (приложение - не приводится)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представлять указанную инициативу при рассмотрении в Законодательном Собрании Новосибирской области Объедко Юрию Михайловичу - председателю Совета депутатов Карасукского района Новосибирской области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публикования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Бюллетене органов местного самоуправления Карасукского района Новосибирской области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остоянную комиссию по вопросам местного самоуправления, законности и депутатской этике.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Ю.М. Объедко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-юрист                                                               О.В. Замостьян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>контрольного отдела                                                                              О.Т. Олейни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Times New Roman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8"/>
      <w:szCs w:val="1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reformat1">
    <w:name w:val="pre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D677E2BC4471125D65B86CCA664B61388861EE534EB2E7D00D1A7125B18357E203409AAC16C45A5D366B75F5B8642F4E53854CA87D15F25C2E3AB6Z0G" TargetMode="External"/><Relationship Id="rId4" Type="http://schemas.openxmlformats.org/officeDocument/2006/relationships/hyperlink" Target="consultantplus://offline/ref=BED677E2BC4471125D65B86CCA664B61388861EE5342B2EBDD0D1A7125B18357E203409AAC16C45A5D306C74F5B8642F4E53854CA87D15F25C2E3AB6Z0G" TargetMode="External"/><Relationship Id="rId5" Type="http://schemas.openxmlformats.org/officeDocument/2006/relationships/hyperlink" Target="consultantplus://offline/ref=BED677E2BC4471125D65B86CCA664B61388861EE5342B2EBDD0D1A7125B18357E203409AAC16C45A5D306C7CF5B8642F4E53854CA87D15F25C2E3AB6Z0G" TargetMode="External"/><Relationship Id="rId6" Type="http://schemas.openxmlformats.org/officeDocument/2006/relationships/hyperlink" Target="consultantplus://offline/ref=BED677E2BC4471125D65B86CCA664B61388861EE5B4ABDEAD504477B2DE88F55E50C1F8DAB5FC85B5D306F7DFEE7613A5F0B8944BF6316EF402C3B68B5Z1G" TargetMode="External"/><Relationship Id="rId7" Type="http://schemas.openxmlformats.org/officeDocument/2006/relationships/hyperlink" Target="consultantplus://offline/ref=BED677E2BC4471125D65B86CCA664B61388861EE5B4ABDEAD504477B2DE88F55E50C1F8DAB5FC85B5D306F7DFCE7613A5F0B8944BF6316EF402C3B68B5Z1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6:00Z</dcterms:created>
  <dc:creator>Butyrin Roman</dc:creator>
  <dc:description/>
  <cp:keywords/>
  <dc:language>en-US</dc:language>
  <cp:lastModifiedBy>user95</cp:lastModifiedBy>
  <cp:lastPrinted>2019-03-21T11:33:00Z</cp:lastPrinted>
  <dcterms:modified xsi:type="dcterms:W3CDTF">2019-03-21T04:33:00Z</dcterms:modified>
  <cp:revision>16</cp:revision>
  <dc:subject/>
  <dc:title>Положение о порядке сдачи в аренду имущества,</dc:title>
</cp:coreProperties>
</file>